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ind w:left="3616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3616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u w:val="double"/>
              </w:rPr>
              <w:t>入　札　参　加　表　明　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（件　名）上信越自動車道 松代ＰＡ（上り線）受配電設備更新他工事</w:t>
            </w:r>
          </w:p>
          <w:p>
            <w:pPr>
              <w:pStyle w:val="Style17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５年３月６日付けで指名通知のありました標記について、入札参加表明書を提出します。</w:t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33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"/>
              <w:ind w:left="-98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overflowPunct w:val="false"/>
              <w:ind w:left="3616" w:hanging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入札辞退書</w:t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（件　名）上信越自動車道 松代ＰＡ（上り線）受配電設備更新他工事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５年３月６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五十嵐 祐一</cp:lastModifiedBy>
  <cp:lastPrinted>2019-06-14T11:48:00Z</cp:lastPrinted>
  <dcterms:modified xsi:type="dcterms:W3CDTF">2023-02-24T06:21:00Z</dcterms:modified>
  <cp:revision>20</cp:revision>
  <dc:subject/>
  <dc:title>様式第31号</dc:title>
</cp:coreProperties>
</file>