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ind w:left="3616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3616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spacing w:val="106"/>
                <w:kern w:val="0"/>
                <w:u w:val="double"/>
              </w:rPr>
              <w:t>入札参加表明</w:t>
            </w:r>
            <w:r>
              <w:rPr>
                <w:kern w:val="0"/>
                <w:u w:val="double"/>
              </w:rPr>
              <w:t>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  <w:t>（件　名）東北自動車道　吾妻ＰＡ（上下線）商業施設新築工事他設計</w:t>
            </w:r>
          </w:p>
          <w:p>
            <w:pPr>
              <w:pStyle w:val="Style17"/>
              <w:spacing w:lineRule="auto" w:line="240"/>
              <w:jc w:val="both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５年９月２５日付けで指名通知のありました標記について、入札参加表明書を提出します。</w:t>
            </w:r>
          </w:p>
          <w:p>
            <w:pPr>
              <w:pStyle w:val="Normal"/>
              <w:spacing w:lineRule="exact" w:line="4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33"/>
              <w:ind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ate"/>
              <w:ind w:left="-98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overflowPunct w:val="false"/>
              <w:ind w:left="3616" w:hanging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所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会社名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　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pacing w:val="219"/>
                <w:kern w:val="0"/>
                <w:sz w:val="24"/>
                <w:szCs w:val="24"/>
                <w:u w:val="double"/>
              </w:rPr>
              <w:t>入札辞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double"/>
              </w:rPr>
              <w:t>書</w:t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（件　名）東北自動車道　吾妻ＰＡ（上下線）商業施設新築工事他設計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令和５年９月２５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ネクセリア東日本株式会社</cp:lastModifiedBy>
  <cp:lastPrinted>2019-06-14T11:48:00Z</cp:lastPrinted>
  <dcterms:modified xsi:type="dcterms:W3CDTF">2023-09-15T05:01:00Z</dcterms:modified>
  <cp:revision>23</cp:revision>
  <dc:subject/>
  <dc:title>様式第31号</dc:title>
</cp:coreProperties>
</file>